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bCs/>
          <w:caps/>
          <w:color w:val="000000"/>
          <w:sz w:val="26"/>
          <w:lang w:val="en-US" w:eastAsia="en-US"/>
        </w:rPr>
      </w:pPr>
      <w:r>
        <w:rPr>
          <w:rFonts w:cs="Calibri" w:ascii="Calibri" w:hAnsi="Calibri"/>
          <w:b/>
          <w:bCs/>
          <w:caps/>
          <w:color w:val="000000"/>
          <w:sz w:val="26"/>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Accord Cadre de travaux pour l’hôpital Renée Sabran</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Lot 1 : Maçonnerie</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Lot 2 : CFO CFA</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Lot 3 : Platerie Peinture</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Lot 4 : Menuiserie Agencement</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bookmarkStart w:id="0" w:name="_Hlk214433158"/>
      <w:bookmarkEnd w:id="0"/>
      <w:r>
        <w:rPr>
          <w:rFonts w:cs="Calibri" w:ascii="Calibri" w:hAnsi="Calibri"/>
          <w:b/>
          <w:caps/>
          <w:color w:val="000000"/>
          <w:sz w:val="26"/>
          <w:lang w:val="en-US" w:eastAsia="en-US"/>
        </w:rPr>
        <w:t xml:space="preserve">LOT 5 : SERRURERIE </w:t>
      </w:r>
    </w:p>
    <w:p>
      <w:pPr>
        <w:pStyle w:val="Normal"/>
        <w:pBdr>
          <w:top w:val="single" w:sz="4" w:space="1" w:color="000000"/>
          <w:left w:val="single" w:sz="4" w:space="0" w:color="000000"/>
          <w:bottom w:val="single" w:sz="4" w:space="1" w:color="000000"/>
          <w:right w:val="single" w:sz="4" w:space="0" w:color="000000"/>
        </w:pBdr>
        <w:ind w:left="284" w:right="281" w:hanging="0"/>
        <w:jc w:val="center"/>
        <w:rPr/>
      </w:pPr>
      <w:bookmarkStart w:id="1" w:name="_Hlk214433158"/>
      <w:bookmarkEnd w:id="1"/>
      <w:r>
        <w:rPr>
          <w:rFonts w:cs="Calibri" w:ascii="Calibri" w:hAnsi="Calibri"/>
          <w:b/>
          <w:caps/>
          <w:color w:val="000000"/>
          <w:sz w:val="26"/>
          <w:lang w:val="en-US" w:eastAsia="en-US"/>
        </w:rPr>
        <w:t>n° t25_4003</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r>
    </w:p>
    <w:p>
      <w:pPr>
        <w:pStyle w:val="Normal"/>
        <w:jc w:val="center"/>
        <w:rPr>
          <w:rFonts w:ascii="Arial" w:hAnsi="Arial" w:cs="Arial"/>
          <w:b/>
          <w:b/>
          <w:bCs/>
          <w:caps/>
          <w:color w:val="000000"/>
          <w:sz w:val="26"/>
          <w:lang w:val="en-US" w:eastAsia="en-US"/>
        </w:rPr>
      </w:pPr>
      <w:r>
        <w:rPr>
          <w:rFonts w:cs="Arial" w:ascii="Arial" w:hAnsi="Arial"/>
          <w:b/>
          <w:bCs/>
          <w:caps/>
          <w:color w:val="000000"/>
          <w:sz w:val="26"/>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369929564"/>
      <w:bookmarkStart w:id="3" w:name="__Fieldmark__0_369929564"/>
      <w:bookmarkEnd w:id="3"/>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369929564"/>
      <w:bookmarkStart w:id="5" w:name="__Fieldmark__1_369929564"/>
      <w:bookmarkEnd w:id="5"/>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369929564"/>
      <w:bookmarkStart w:id="7" w:name="__Fieldmark__2_369929564"/>
      <w:bookmarkEnd w:id="7"/>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369929564"/>
      <w:bookmarkStart w:id="9" w:name="__Fieldmark__3_369929564"/>
      <w:bookmarkEnd w:id="9"/>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69929564"/>
      <w:bookmarkStart w:id="11" w:name="__Fieldmark__4_369929564"/>
      <w:bookmarkEnd w:id="11"/>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369929564"/>
      <w:bookmarkStart w:id="13" w:name="__Fieldmark__5_369929564"/>
      <w:bookmarkEnd w:id="13"/>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6_369929564"/>
      <w:bookmarkStart w:id="15" w:name="__Fieldmark__6_369929564"/>
      <w:bookmarkEnd w:id="15"/>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369929564"/>
      <w:bookmarkStart w:id="17" w:name="__Fieldmark__7_369929564"/>
      <w:bookmarkEnd w:id="17"/>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8_369929564"/>
      <w:bookmarkStart w:id="19" w:name="__Fieldmark__8_369929564"/>
      <w:bookmarkEnd w:id="19"/>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0" w:name="__Fieldmark__9_369929564"/>
      <w:bookmarkStart w:id="21" w:name="__Fieldmark__9_369929564"/>
      <w:bookmarkEnd w:id="21"/>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69929564"/>
      <w:bookmarkStart w:id="23" w:name="__Fieldmark__10_369929564"/>
      <w:bookmarkEnd w:id="23"/>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1_369929564"/>
      <w:bookmarkStart w:id="25" w:name="__Fieldmark__11_369929564"/>
      <w:bookmarkEnd w:id="2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DEVITE, Melanie</cp:lastModifiedBy>
  <cp:lastPrinted>2016-11-02T14:51:00Z</cp:lastPrinted>
  <dcterms:modified xsi:type="dcterms:W3CDTF">2025-11-19T09:09:00Z</dcterms:modified>
  <cp:revision>17</cp:revision>
  <dc:subject/>
  <dc:title/>
</cp:coreProperties>
</file>